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1911094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8401479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1689439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6836214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1068901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09600171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7065020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72113642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118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97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